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del lotto per il quale si concorre 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del lotto di riferiment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hiarezza nell’individuazione e descrizione delle caratteristiche dei destinatari finali dei programmi di accompagnamento socia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e fas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ttivit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 relazione alla tipologia, alla durata e agli obiettivi prevalenti . art.6 punti 3 e 4 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rocesso di coinvolgimento dei beneficia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etodologie di coinvolgimento / protagonism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rocesso di coinvolgiemento dei beneficia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di beneficiari che si prevede di coinvolgere nelle attivit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>. Processo di main streaming previs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etodologi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>. Processo di mainstreaming previs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dotti (quantità e qualità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33:00Z</dcterms:created>
  <dc:creator>***</dc:creator>
  <dc:description/>
  <cp:keywords/>
  <dc:language>en-US</dc:language>
  <cp:lastModifiedBy> </cp:lastModifiedBy>
  <cp:lastPrinted>2000-06-28T17:52:00Z</cp:lastPrinted>
  <dcterms:modified xsi:type="dcterms:W3CDTF">2007-06-21T09:34:00Z</dcterms:modified>
  <cp:revision>15</cp:revision>
  <dc:subject/>
  <dc:title>SCHEDE TECNICHE</dc:title>
</cp:coreProperties>
</file>